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НИЧИПОРЕНКУ Петру Микола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97 «Про надання компенсації на відновлення пошкодженого об’єкту НИЧИПОРЕНКУ Петру Миколайовичу за заявою № ЗВ-21.01.2024-7802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0:00Z</dcterms:modified>
  <cp:revision>45</cp:revision>
  <dc:subject/>
  <dc:title/>
</cp:coreProperties>
</file>